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453677442"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211973297"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